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FP3007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FOOD LAWS AND SAFETY REGULATION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aint the organizational structure of World Health organiz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tend your idea on the safety assurance of the irradiation 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out the rules of procedures for the Codex Alimentarius Commiss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how the food standards are prepared and published in the Codex Alimentariu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duties and functions of food author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the responsibilities of the food business operator in maintaining food safe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hoose the penalities and offences given to the companies, manufacturers, retailers etc when violating regulations of the food safety act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oint out the powers of the food inspector under the PFA ac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3 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ppraise the salient features of Fruit Product ord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concept of GMP and GAP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riticize the importance and limitations of food labeling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rules followed in labeling of different food produc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Paraphrase the seven principles of HACCP in detail and list out the advantages of HACCP in food industr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ze the concept of manufacturing and various criteria involved in certifying, inspecting the quality of packaged drinking wa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  <w:bookmarkStart w:id="0" w:name="_GoBack"/>
            <w:bookmarkEnd w:id="0"/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5915D9D-7581-46FE-B231-0F07C813A9F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  <Pages>1</Pages>
  <Words>240</Words>
  <Characters>1368</Characters>
  <CharactersWithSpaces>1605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5:46:00Z</dcterms:created>
  <dc:creator>Ku</dc:creator>
  <dc:description/>
  <dc:language>en-US</dc:language>
  <cp:lastModifiedBy>Admin</cp:lastModifiedBy>
  <cp:lastPrinted>2018-02-03T04:50:00Z</cp:lastPrinted>
  <dcterms:modified xsi:type="dcterms:W3CDTF">2018-05-14T05:5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